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  <w:lang w:val="it-IT" w:eastAsia="en-US"/>
        </w:rPr>
        <w:t xml:space="preserve">Proiect POSDRU 3/1.3/S/7 </w:t>
      </w:r>
    </w:p>
    <w:p>
      <w:pPr>
        <w:pStyle w:val="Normal"/>
        <w:jc w:val="center"/>
        <w:rPr>
          <w:b/>
          <w:b/>
          <w:sz w:val="28"/>
          <w:szCs w:val="28"/>
          <w:lang w:val="it-IT" w:eastAsia="en-US"/>
        </w:rPr>
      </w:pPr>
      <w:r>
        <w:rPr>
          <w:b/>
          <w:sz w:val="28"/>
          <w:szCs w:val="28"/>
          <w:lang w:val="it-IT"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 w:eastAsia="en-US"/>
        </w:rPr>
        <w:t>INTEL</w:t>
      </w:r>
      <w:r>
        <w:rPr>
          <w:b/>
          <w:sz w:val="28"/>
          <w:szCs w:val="28"/>
          <w:vertAlign w:val="superscript"/>
          <w:lang w:val="en-US" w:eastAsia="en-US"/>
        </w:rPr>
        <w:t>®</w:t>
      </w:r>
      <w:r>
        <w:rPr>
          <w:b/>
          <w:sz w:val="28"/>
          <w:szCs w:val="28"/>
          <w:lang w:val="en-US" w:eastAsia="en-US"/>
        </w:rPr>
        <w:t>TEACH  - INSTRUIREA IN SOCIETATEA CUNOASTERII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ODUL 1 – Formular FEEDBAC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4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3"/>
        <w:gridCol w:w="2884"/>
        <w:gridCol w:w="2884"/>
      </w:tblGrid>
      <w:tr>
        <w:trPr/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tatea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pe care le-ati înţeles şi finaliza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care necesită aprofundare</w:t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 xml:space="preserve">Activitatea 1 – </w:t>
            </w:r>
            <w:r>
              <w:rPr>
                <w:b/>
                <w:i/>
                <w:lang w:val="en-US" w:eastAsia="en-US"/>
              </w:rPr>
              <w:t>Primii paşi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306538156"/>
            <w:bookmarkStart w:id="1" w:name="__Fieldmark__0_306538156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2_306538156"/>
            <w:bookmarkStart w:id="3" w:name="__Fieldmark__2_306538156"/>
            <w:bookmarkEnd w:id="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 xml:space="preserve">Activitatea 2 - </w:t>
            </w:r>
            <w:r>
              <w:rPr>
                <w:b/>
                <w:i/>
                <w:lang w:val="en-US" w:eastAsia="en-US"/>
              </w:rPr>
              <w:t>Analiza unui design eficient al instruirii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" w:name="__Fieldmark__4_306538156"/>
            <w:bookmarkStart w:id="5" w:name="__Fieldmark__4_306538156"/>
            <w:bookmarkEnd w:id="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" w:name="__Fieldmark__6_306538156"/>
            <w:bookmarkStart w:id="7" w:name="__Fieldmark__6_306538156"/>
            <w:bookmarkEnd w:id="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 xml:space="preserve">Activitatea 3 – </w:t>
            </w:r>
            <w:r>
              <w:rPr>
                <w:b/>
                <w:i/>
                <w:lang w:val="en-US" w:eastAsia="en-US"/>
              </w:rPr>
              <w:t>Analizarea proiectelor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" w:name="__Fieldmark__8_306538156"/>
            <w:bookmarkStart w:id="9" w:name="__Fieldmark__8_306538156"/>
            <w:bookmarkEnd w:id="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0" w:name="__Fieldmark__10_306538156"/>
            <w:bookmarkStart w:id="11" w:name="__Fieldmark__10_306538156"/>
            <w:bookmarkEnd w:id="1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 w:eastAsia="en-US"/>
              </w:rPr>
              <w:t xml:space="preserve">Activitatea 4 – </w:t>
            </w:r>
            <w:r>
              <w:rPr>
                <w:b/>
                <w:i/>
                <w:lang w:val="en-US" w:eastAsia="en-US"/>
              </w:rPr>
              <w:t>Proiectarea unei publicaţii pentru explicarea metodei proiectelor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" w:name="__Fieldmark__12_306538156"/>
            <w:bookmarkStart w:id="13" w:name="__Fieldmark__12_306538156"/>
            <w:bookmarkEnd w:id="1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4" w:name="__Fieldmark__14_306538156"/>
            <w:bookmarkStart w:id="15" w:name="__Fieldmark__14_306538156"/>
            <w:bookmarkEnd w:id="1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pt-BR" w:eastAsia="en-US"/>
              </w:rPr>
              <w:t xml:space="preserve">Activitatea 5 – </w:t>
            </w:r>
            <w:r>
              <w:rPr>
                <w:b/>
                <w:i/>
                <w:lang w:val="pt-BR" w:eastAsia="en-US"/>
              </w:rPr>
              <w:t>Crearea publicaţiei proprii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6" w:name="__Fieldmark__16_306538156"/>
            <w:bookmarkStart w:id="17" w:name="__Fieldmark__16_306538156"/>
            <w:bookmarkEnd w:id="1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8" w:name="__Fieldmark__18_306538156"/>
            <w:bookmarkStart w:id="19" w:name="__Fieldmark__18_306538156"/>
            <w:bookmarkEnd w:id="1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pt-BR" w:eastAsia="en-US"/>
              </w:rPr>
              <w:t xml:space="preserve">Activitatea 6 – </w:t>
            </w:r>
            <w:r>
              <w:rPr>
                <w:b/>
                <w:i/>
                <w:lang w:val="pt-BR" w:eastAsia="en-US"/>
              </w:rPr>
              <w:t>Reflecţii asupra propriei învăţări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0" w:name="__Fieldmark__20_306538156"/>
            <w:bookmarkStart w:id="21" w:name="__Fieldmark__20_306538156"/>
            <w:bookmarkEnd w:id="2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2" w:name="__Fieldmark__22_306538156"/>
            <w:bookmarkStart w:id="23" w:name="__Fieldmark__22_306538156"/>
            <w:bookmarkEnd w:id="2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pt-BR" w:eastAsia="en-US"/>
              </w:rPr>
            </w:pPr>
            <w:r>
              <w:rPr>
                <w:b/>
                <w:lang w:val="pt-BR" w:eastAsia="en-US"/>
              </w:rPr>
              <w:t xml:space="preserve">Planificarea în avans – </w:t>
            </w:r>
            <w:r>
              <w:rPr>
                <w:b/>
                <w:i/>
                <w:lang w:val="pt-BR" w:eastAsia="en-US"/>
              </w:rPr>
              <w:t>Începerea procesului de planificare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4" w:name="__Fieldmark__24_306538156"/>
            <w:bookmarkStart w:id="25" w:name="__Fieldmark__24_306538156"/>
            <w:bookmarkEnd w:id="2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6" w:name="__Fieldmark__26_306538156"/>
            <w:bookmarkStart w:id="27" w:name="__Fieldmark__26_306538156"/>
            <w:bookmarkEnd w:id="2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continuous"/>
      <w:pgSz w:w="11906" w:h="16838"/>
      <w:pgMar w:left="1797" w:right="1797" w:gutter="0" w:header="0" w:top="1134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en-US" w:bidi="ar-SA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21:28:00Z</dcterms:created>
  <dc:creator>FIZICA</dc:creator>
  <dc:description/>
  <cp:keywords/>
  <dc:language>en-US</dc:language>
  <cp:lastModifiedBy>profesor</cp:lastModifiedBy>
  <dcterms:modified xsi:type="dcterms:W3CDTF">2011-03-09T17:00:00Z</dcterms:modified>
  <cp:revision>3</cp:revision>
  <dc:subject/>
  <dc:title>Modalităţi de consolidare a carierei în societatea bazată pe cunoaştere în regiunea B - IF </dc:title>
</cp:coreProperties>
</file>